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i w:val="false"/>
          <w:i w:val="false"/>
          <w:iCs w:val="false"/>
        </w:rPr>
      </w:pPr>
      <w:r>
        <w:rPr>
          <w:i w:val="false"/>
          <w:iCs w:val="false"/>
        </w:rPr>
        <w:t>授权条件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成功的原因不一定导致下一次成功，失败的原因一定会导致下一次失败。从你授权的经历中，分析和找出成功授权的条件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你有过成功的授权经历吗？请将最成功的一次写成案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你有过不成功的授权经历吗？请将最不成功的一次写成案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请分析本案例，列出成功的前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原因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请分析本案例，列出不成功的前</w:t>
            </w:r>
            <w:r>
              <w:rPr>
                <w:spacing w:val="-8"/>
                <w:sz w:val="24"/>
              </w:rPr>
              <w:t>3</w:t>
            </w:r>
            <w:r>
              <w:rPr>
                <w:spacing w:val="-8"/>
                <w:sz w:val="24"/>
              </w:rPr>
              <w:t>个原因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请将成功的案例与不成功的案例进行对比分析，找出成功授权的条件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84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85140</wp:posOffset>
                      </wp:positionV>
                      <wp:extent cx="2555240" cy="1522095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5280" cy="1522080"/>
                                <a:chOff x="0" y="0"/>
                                <a:chExt cx="2555280" cy="152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63432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948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" y="1522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23192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38.2pt;width:201.15pt;height:119.8pt" coordorigin="0,764" coordsize="4023,2396">
                      <v:line id="shape_0" from="0,764" to="3959,76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,1283" to="3974,1283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47,1763" to="4006,1763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47,2258" to="4006,225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2,3161" to="4021,3161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4,2704" to="4023,270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不怎样做授权会失败</w:t>
            </w:r>
          </w:p>
          <w:p>
            <w:pPr>
              <w:pStyle w:val="Normal"/>
              <w:spacing w:lineRule="exact" w:line="440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怎样做授权会失败</w:t>
            </w:r>
          </w:p>
          <w:p>
            <w:pPr>
              <w:pStyle w:val="Normal"/>
              <w:spacing w:lineRule="exact" w:line="4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22885</wp:posOffset>
                      </wp:positionV>
                      <wp:extent cx="2514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17.55pt" to="199.55pt,17.5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257810</wp:posOffset>
                      </wp:positionV>
                      <wp:extent cx="2514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5pt,20.3pt" to="201.2pt,20.3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13335</wp:posOffset>
                      </wp:positionV>
                      <wp:extent cx="2514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-1.05pt" to="199.65pt,-1.0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46355</wp:posOffset>
                      </wp:positionV>
                      <wp:extent cx="2514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3.65pt" to="199.65pt,3.6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347980</wp:posOffset>
                      </wp:positionV>
                      <wp:extent cx="2514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pt,27.4pt" to="202.65pt,27.4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57785</wp:posOffset>
                      </wp:positionV>
                      <wp:extent cx="25146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8pt,4.55pt" to="202.75pt,4.5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 w:before="120" w:after="120"/>
      <w:outlineLvl w:val="0"/>
    </w:pPr>
    <w:rPr>
      <w:rFonts w:ascii="楷体_GB2312" w:hAnsi="楷体_GB2312" w:eastAsia="楷体_GB2312"/>
      <w:b/>
      <w:bCs/>
      <w:i/>
      <w:i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7:00Z</dcterms:created>
  <dc:creator>人才港www.rcg.cn</dc:creator>
  <dc:description>授权条件</dc:description>
  <cp:keywords>授权条件</cp:keywords>
  <dc:language>en-US</dc:language>
  <cp:lastModifiedBy>USER</cp:lastModifiedBy>
  <dcterms:modified xsi:type="dcterms:W3CDTF">2013-02-13T17:59:00Z</dcterms:modified>
  <cp:revision>8</cp:revision>
  <dc:subject>授权条件</dc:subject>
  <dc:title>授权条件</dc:title>
</cp:coreProperties>
</file>