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员工值班餐费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 日 及 值 夜 费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 销 科 目</w:t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上班日值夜班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休假日值日值夜班共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值日值夜班费金额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夜班费：值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值夜班费：合计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餐共： 餐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餐费合计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主管意见及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属主管意见及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部签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本申请单一式两份，于每个月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前填妥，送交人事室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人事室核对后，将第二份送交会计部支付餐费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门经理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主管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负责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21:00Z</dcterms:modified>
  <cp:revision>8</cp:revision>
  <dc:subject/>
  <dc:title>员工值班餐费申请表</dc:title>
</cp:coreProperties>
</file>