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职位说明书：销售总监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销售总监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总经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制定并推进实施全面的销售战略、销售方案，有效地管理客户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协助总经理建立全面的销售战略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制定并组织实施完整的销售方案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与客户、同行业间建立良好的合作关系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引导和控制市场销售工作的方向和进度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组织部门开发多种销售手段，完成销售计划及回款任务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管理销售人员，帮助建立、补充、发展、培养销售队伍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 xml:space="preserve">掌握市场动态，熟悉市场状况并有独特见解；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有效地管理全国的经销商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主持公司重大营销合同的谈判与签订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协助处理大客户投诉，跟踪处理投诉结果，并进行客户满意度调查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进行客户分析，建立客户关系，挖掘用户需求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30" w:after="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深入了解本行业，把握最新销售信息，为企业提供业务发展战略依据；</w:t>
            </w:r>
          </w:p>
          <w:p>
            <w:pPr>
              <w:pStyle w:val="Style14"/>
              <w:spacing w:before="30" w:after="3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完成总经理临时交办的其他任务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教育背景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管理、市场营销等专业本科以上学历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培训经历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受过战略管理、战略市场营销、管理技能开发、组织变革管理、合同法、财务管理等方面的培训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经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  <w:u w:val="single"/>
              </w:rPr>
              <w:t>验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销售、市场营销管理工作经验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技能技巧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悉现代管理模式，熟练运用各种激励措施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有丰富的市场营销策划经验，能够识别、确定潜在的商业合作伙伴，熟悉行业市场发展现状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优秀的营销技巧，较强的市场策划能力和运作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良好的口头及书面表达能力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态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  <w:u w:val="single"/>
              </w:rPr>
              <w:t>度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工作细致、严谨，并具有战略前瞻性思维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较强的管理能力、判断和决策能力、人际沟通协调能力、计划与执行能力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优秀的市场拓展、项目协调、谈判能力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有高度的工作热情和责任感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，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before="40" w:after="40"/>
        <w:ind w:firstLine="420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5950" cy="557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</w:t>
    </w:r>
    <w:r>
      <w:rPr>
        <w:rFonts w:ascii="黑体;SimHei" w:hAnsi="黑体;SimHei" w:eastAsia="黑体;SimHei"/>
        <w:b/>
        <w:bCs/>
        <w:sz w:val="30"/>
        <w:szCs w:val="30"/>
      </w:rPr>
      <w:t>人才港</w:t>
    </w:r>
    <w:r>
      <w:rPr>
        <w:rFonts w:eastAsia="黑体;SimHei" w:ascii="黑体;SimHei" w:hAnsi="黑体;SimHei"/>
        <w:b/>
        <w:bCs/>
        <w:sz w:val="30"/>
        <w:szCs w:val="30"/>
      </w:rPr>
      <w:t>www.rcg.cn</w:t>
    </w:r>
    <w:r>
      <w:rPr>
        <w:rFonts w:ascii="黑体;SimHei" w:hAnsi="黑体;SimHei" w:eastAsia="黑体;SimHei"/>
        <w:b/>
        <w:bCs/>
        <w:sz w:val="30"/>
        <w:szCs w:val="30"/>
      </w:rPr>
      <w:t>连</w:t>
    </w:r>
    <w:r>
      <w:rPr>
        <w:rFonts w:eastAsia="黑体;SimHei" w:ascii="黑体;SimHei" w:hAnsi="黑体;SimHei"/>
        <w:b/>
        <w:bCs/>
        <w:sz w:val="30"/>
        <w:szCs w:val="30"/>
      </w:rPr>
      <w:t>G03</w:t>
    </w:r>
    <w:r>
      <w:rPr>
        <w:rFonts w:ascii="黑体;SimHei" w:hAnsi="黑体;SimHei" w:eastAsia="黑体;SimHei"/>
        <w:b/>
        <w:bCs/>
        <w:sz w:val="30"/>
        <w:szCs w:val="30"/>
      </w:rPr>
      <w:t>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2:00Z</dcterms:created>
  <dc:creator>人才港www.rcg.cn</dc:creator>
  <dc:description>职位说明书：销售总监</dc:description>
  <cp:keywords>职位说明书：销售总监</cp:keywords>
  <dc:language>en-US</dc:language>
  <cp:lastModifiedBy>USER</cp:lastModifiedBy>
  <dcterms:modified xsi:type="dcterms:W3CDTF">2013-02-13T16:17:00Z</dcterms:modified>
  <cp:revision>11</cp:revision>
  <dc:subject>职位说明书：销售总监</dc:subject>
  <dc:title>职位说明书：销售总监</dc:title>
</cp:coreProperties>
</file>