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聘　　书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705" w:hRule="atLeast"/>
        </w:trPr>
        <w:tc>
          <w:tcPr>
            <w:tcW w:w="8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兹聘请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为本公司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　　　年　　　月　　　日起生效。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　　　　此　聘 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　　　　　　　　　　　　　　　　　　　总经理：</w:t>
            </w:r>
          </w:p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9:00Z</dcterms:created>
  <dc:creator>人才港www.rcg.cn</dc:creator>
  <dc:description/>
  <cp:keywords/>
  <dc:language>en-US</dc:language>
  <cp:lastModifiedBy>User</cp:lastModifiedBy>
  <dcterms:modified xsi:type="dcterms:W3CDTF">2011-11-29T07:52:00Z</dcterms:modified>
  <cp:revision>0</cp:revision>
  <dc:subject/>
  <dc:title>聘　　书</dc:title>
</cp:coreProperties>
</file>