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人员试用标准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28"/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567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别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无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下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两年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相关工作经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两年以上非相关工作经验</w:t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试用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非技术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作业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技术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制图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员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程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主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务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副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经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经理助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/>
  <cp:keywords/>
  <dc:language>en-US</dc:language>
  <cp:lastModifiedBy>User</cp:lastModifiedBy>
  <dcterms:modified xsi:type="dcterms:W3CDTF">2011-11-29T03:22:00Z</dcterms:modified>
  <cp:revision>0</cp:revision>
  <dc:subject/>
  <dc:title>人员试用标准</dc:title>
</cp:coreProperties>
</file>