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Style w:val="StrongEmphasis"/>
          <w:rFonts w:ascii="Times New Roman" w:hAnsi="Times New Roman" w:cs="Times New Roman"/>
          <w:b w:val="false"/>
          <w:bCs w:val="false"/>
        </w:rPr>
        <w:t>计件工资幅度调查表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29250" cy="589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人才港www.rcg.cn</dc:creator>
  <dc:description>计件工资幅度调查表</dc:description>
  <cp:keywords>计件工资幅度调查表</cp:keywords>
  <dc:language>en-US</dc:language>
  <cp:lastModifiedBy>USER</cp:lastModifiedBy>
  <dcterms:modified xsi:type="dcterms:W3CDTF">2013-02-13T18:32:00Z</dcterms:modified>
  <cp:revision>9</cp:revision>
  <dc:subject>计件工资幅度调查表</dc:subject>
  <dc:title>计件工资幅度调查表</dc:title>
</cp:coreProperties>
</file>