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人事动态及费用控制表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"/>
              <w:spacing w:before="280" w:after="0"/>
              <w:rPr/>
            </w:pPr>
            <w:r>
              <w:rPr/>
              <w:t>　　　　　　　　　　　　　　　　　　　　　　　　　　　　　　　　 年 　　月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25"/>
        <w:gridCol w:w="713"/>
        <w:gridCol w:w="2386"/>
        <w:gridCol w:w="263"/>
        <w:gridCol w:w="1689"/>
        <w:gridCol w:w="1844"/>
      </w:tblGrid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人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直接人员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人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间接人员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外人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员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工作日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日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津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贴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务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缺勤总日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日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班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勤总日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日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　勤　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班总时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时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　班　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效率奖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</w:t>
            </w:r>
          </w:p>
        </w:tc>
        <w:tc>
          <w:tcPr>
            <w:tcW w:w="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终奖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休假代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奖励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进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离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职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劳保费（公司负担）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伤医药费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抚恤金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贺奠金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退休金提拨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资遣费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福利金提拨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训金提拨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费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费用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费用总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均人费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每人平均人事费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F"/>
              <w:spacing w:before="280" w:after="0"/>
              <w:rPr/>
            </w:pPr>
            <w:r>
              <w:rPr/>
              <w:t>　　核准：　　　　　　　　　　　复核：　　　　　　　　　　制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人才港www.rcg.cn</dc:creator>
  <dc:description>人事动态及费用控制表</dc:description>
  <cp:keywords>人事动态及费用控制表</cp:keywords>
  <dc:language>en-US</dc:language>
  <cp:lastModifiedBy>USER</cp:lastModifiedBy>
  <dcterms:modified xsi:type="dcterms:W3CDTF">2013-02-13T17:57:00Z</dcterms:modified>
  <cp:revision>9</cp:revision>
  <dc:subject>人事动态及费用控制表</dc:subject>
  <dc:title>人事动态及费用控制表</dc:title>
</cp:coreProperties>
</file>