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员工工作轮换登记卡</w:t>
      </w:r>
    </w:p>
    <w:p>
      <w:pPr>
        <w:pStyle w:val="Normal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0"/>
        <w:gridCol w:w="860"/>
        <w:gridCol w:w="560"/>
        <w:gridCol w:w="1000"/>
        <w:gridCol w:w="421"/>
        <w:gridCol w:w="1140"/>
        <w:gridCol w:w="280"/>
        <w:gridCol w:w="1280"/>
        <w:gridCol w:w="140"/>
        <w:gridCol w:w="1421"/>
      </w:tblGrid>
      <w:tr>
        <w:trPr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轮换经历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一次轮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领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工作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期限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轮换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轮换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培训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二次轮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领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工作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期限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轮换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培训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第三次轮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领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工作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期限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轮换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培训</w:t>
            </w:r>
          </w:p>
        </w:tc>
        <w:tc>
          <w:tcPr>
            <w:tcW w:w="6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6:00Z</dcterms:created>
  <dc:creator>人才港www.rcg.cn</dc:creator>
  <dc:description>员工工作轮换登记卡</dc:description>
  <cp:keywords>员工工作轮换登记卡</cp:keywords>
  <dc:language>en-US</dc:language>
  <cp:lastModifiedBy>USER</cp:lastModifiedBy>
  <dcterms:modified xsi:type="dcterms:W3CDTF">2013-02-13T17:52:00Z</dcterms:modified>
  <cp:revision>10</cp:revision>
  <dc:subject>员工工作轮换登记卡</dc:subject>
  <dc:title>员工工作轮换登记卡</dc:title>
</cp:coreProperties>
</file>