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员工奖惩月报表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1440"/>
        <w:gridCol w:w="3060"/>
        <w:gridCol w:w="1605"/>
      </w:tblGrid>
      <w:tr>
        <w:trPr>
          <w:trHeight w:val="311" w:hRule="atLeast"/>
          <w:cantSplit w:val="true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奖惩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方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原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发表日期</w:t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6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人才港www.rcg.cn</dc:creator>
  <dc:description>员工奖惩月报表</dc:description>
  <cp:keywords>员工奖惩月报表</cp:keywords>
  <dc:language>en-US</dc:language>
  <cp:lastModifiedBy>USER</cp:lastModifiedBy>
  <dcterms:modified xsi:type="dcterms:W3CDTF">2013-02-13T18:25:00Z</dcterms:modified>
  <cp:revision>9</cp:revision>
  <dc:subject>员工奖惩月报表</dc:subject>
  <dc:title>员工奖惩月报表</dc:title>
</cp:coreProperties>
</file>